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93941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1675130</wp:posOffset>
                </wp:positionV>
                <wp:extent cx="6153150" cy="367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367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289.6pt;mso-wrap-distance-left:9.05pt;mso-wrap-distance-right:9.05pt;mso-wrap-distance-top:0pt;mso-wrap-distance-bottom:0pt;margin-top:131.9pt;mso-position-vertical-relative:text;margin-left: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561975</wp:posOffset>
                </wp:positionV>
                <wp:extent cx="6438900" cy="8582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858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6"/>
                                <w:szCs w:val="56"/>
                              </w:rPr>
                              <w:t>MONTGOMERY COUNTY                                         SUICIDE PREVENTION TASKFOR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rFonts w:cs="Jokerman" w:ascii="Jokerman" w:hAnsi="Jokerman"/>
                                <w:b/>
                                <w:color w:val="FFFFFF"/>
                                <w:sz w:val="52"/>
                                <w:szCs w:val="52"/>
                              </w:rPr>
                              <w:t xml:space="preserve">Recognize World Suicide Prevention Day in a big way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Jokerman" w:hAnsi="Jokerman" w:cs="Jokerman"/>
                                <w:b/>
                                <w:b/>
                                <w:i/>
                                <w:i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Jokerman" w:ascii="Jokerman" w:hAnsi="Jokerman"/>
                                <w:b/>
                                <w:i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48"/>
                                <w:szCs w:val="48"/>
                              </w:rPr>
                              <w:t xml:space="preserve">Join us at the table on September 10, 201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48"/>
                                <w:szCs w:val="48"/>
                              </w:rPr>
                              <w:t>FIRST ANNUAL MCSPTF MEMBERSHIP MEET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Montgomery County Human Services Center/Community Ro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1430 DeKalb Street Norristown, PA 194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9-9:30am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ight Refreshments/Networ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9:30-11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Meeting and Mis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Please RSVP to marry.wunder@uhsinc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Or call 215-542-48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675.75pt;mso-wrap-distance-left:9.05pt;mso-wrap-distance-right:9.05pt;mso-wrap-distance-top:0pt;mso-wrap-distance-bottom:0pt;margin-top:44.2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6"/>
                          <w:szCs w:val="56"/>
                        </w:rPr>
                        <w:t>MONTGOMERY COUNTY                                         SUICIDE PREVENTION TASKFOR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jc w:val="center"/>
                        <w:rPr/>
                      </w:pPr>
                      <w:r>
                        <w:rPr>
                          <w:rFonts w:cs="Jokerman" w:ascii="Jokerman" w:hAnsi="Jokerman"/>
                          <w:b/>
                          <w:color w:val="FFFFFF"/>
                          <w:sz w:val="52"/>
                          <w:szCs w:val="52"/>
                        </w:rPr>
                        <w:t xml:space="preserve">Recognize World Suicide Prevention Day in a big way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Jokerman" w:hAnsi="Jokerman" w:cs="Jokerman"/>
                          <w:b/>
                          <w:b/>
                          <w:i/>
                          <w:i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Jokerman" w:ascii="Jokerman" w:hAnsi="Jokerman"/>
                          <w:b/>
                          <w:i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FFFF"/>
                          <w:sz w:val="48"/>
                          <w:szCs w:val="48"/>
                        </w:rPr>
                        <w:t xml:space="preserve">Join us at the table on September 10, 201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FFFF"/>
                          <w:sz w:val="48"/>
                          <w:szCs w:val="48"/>
                        </w:rPr>
                        <w:t>FIRST ANNUAL MCSPTF MEMBERSHIP MEETING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Montgomery County Human Services Center/Community Roo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1430 DeKalb Street Norristown, PA 1940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GEND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9-9:30am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ight Refreshments/Networ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9:30-11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alibri"/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Meeting and Miss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Please RSVP to marry.wunder@uhsinc.co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Or call 215-542-48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C_HCL_ENIN_Invitation for Conferen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14:00Z</dcterms:created>
  <dc:creator>Dill, Eleanor</dc:creator>
  <dc:description/>
  <dc:language>en-US</dc:language>
  <cp:lastModifiedBy>Cosgriff</cp:lastModifiedBy>
  <cp:lastPrinted>2014-07-29T16:42:00Z</cp:lastPrinted>
  <dcterms:modified xsi:type="dcterms:W3CDTF">2014-08-22T12:14:00Z</dcterms:modified>
  <cp:revision>2</cp:revision>
  <dc:subject/>
  <dc:title>Conference Invi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29839990</vt:lpwstr>
  </property>
</Properties>
</file>